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HVENUS I - TGR Test Ro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ard Burns Rally RX-plugins -tr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ck type is S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rack is located in Korpilahti, Jyväskylä, Finland.</w:t>
      </w:r>
    </w:p>
    <w:p>
      <w:pPr>
        <w:pStyle w:val="Normal"/>
        <w:rPr/>
      </w:pPr>
      <w:hyperlink r:id="rId2">
        <w:r>
          <w:rPr>
            <w:rStyle w:val="InternetLink"/>
          </w:rPr>
          <w:t>https://www.rally-maps.com/Isko-Ralli-1988/Ahvenu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rack is made by Justup and BTBfin and tested by Leka.</w:t>
      </w:r>
    </w:p>
    <w:p>
      <w:pPr>
        <w:pStyle w:val="Normal"/>
        <w:rPr/>
      </w:pPr>
      <w:r>
        <w:rPr/>
        <w:tab/>
        <w:t>- objects and textures Justup, Jukka Gee, Lidar-conversions BTBf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fficial Download Source is </w:t>
      </w:r>
      <w:hyperlink r:id="rId3">
        <w:r>
          <w:rPr>
            <w:rStyle w:val="InternetLink"/>
          </w:rPr>
          <w:t>https://btbfin.blogspot.co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´t modify or alter this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ject is not allowed to used commerci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rcially use price is 1000€ / 1 y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BR plugin adding Requires reasonable Paypal Donate.</w:t>
      </w:r>
    </w:p>
    <w:p>
      <w:pPr>
        <w:pStyle w:val="Normal"/>
        <w:rPr/>
      </w:pPr>
      <w:hyperlink r:id="rId4">
        <w:r>
          <w:rPr>
            <w:rStyle w:val="InternetLink"/>
          </w:rPr>
          <w:t>https://www.paypal.com/donate/?business=TXY2BFVGKWE3W&amp;no_recurring=1&amp;item_name=To+support+BTBfin+coffee+and+fuel+costs%2C+causing+by+track+building.&amp;currency_code=EUR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using objects and / or textures is not allowed of any k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act and present your projects and textures need and we can discuss the permi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to all who have given me the textures and objects for this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cial thanks to the BTBfin and Jukka Gee because they had been a great help to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pecial Thanks to Piddy aka Brendon and BobsTrackBuild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Just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tbtrack(miumau)gmai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fi-FI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tsikko">
    <w:name w:val="Otsikk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Kuvaotsikko">
    <w:name w:val="Kuvaotsikko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akemisto">
    <w:name w:val="Hakemisto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ally-maps.com/Isko-Ralli-1988/Ahvenus" TargetMode="External"/><Relationship Id="rId3" Type="http://schemas.openxmlformats.org/officeDocument/2006/relationships/hyperlink" Target="https://btbfin.blogspot.com/" TargetMode="External"/><Relationship Id="rId4" Type="http://schemas.openxmlformats.org/officeDocument/2006/relationships/hyperlink" Target="https://www.paypal.com/donate/?business=TXY2BFVGKWE3W&amp;no_recurring=1&amp;item_name=To+support+BTBfin+coffee+and+fuel+costs,+causing+by+track+building.&amp;currency_code=EUR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19:53:46Z</dcterms:created>
  <dc:creator/>
  <dc:description/>
  <dc:language>en-US</dc:language>
  <cp:lastModifiedBy/>
  <cp:revision>0</cp:revision>
  <dc:subject/>
  <dc:title/>
</cp:coreProperties>
</file>